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Iisaku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ALUTAGUS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22371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3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õhvi-Tartu-Valg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22401:002:003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3 Jõhvi-Tartu-Valg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35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2" w:name="_Hlk155085339"/>
            <w:bookmarkStart w:id="3" w:name="_Hlk155085339"/>
            <w:bookmarkEnd w:id="3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35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saku-Tudulinna-Avinurm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22401:005:006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35 Iisaku-Tudulinna-Avinurm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962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3155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ärivere-Iisaku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unn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01:005:006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3155 Tärivere-Iisaku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78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1-02T08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